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一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六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以内的退位减法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西师大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-7+9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           B.6            C.9          D.1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   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17         B.15         C.9         D.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   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＝         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        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式计算，正确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95425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4-10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块）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B.14-4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块）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C.14+4=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枝）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D.4+10=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枝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  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        B.7        C.12        D.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   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（  ）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（  ）里应该填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   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（   ）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括号里填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      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 )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摊一共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风车，小明买了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剩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要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五角星，做好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要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    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   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7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减数是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减数是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差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算式填空：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=16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3=11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看谁算得又对又快。 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 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 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 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口算下面各题。 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   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   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  <w:br/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    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，填一填：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-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   8+_____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7       _____-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</w:p>
    <w:p>
      <w:pPr>
        <w:pStyle w:val="Normal"/>
        <w:spacing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+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      6+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         13-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，吃了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以后，还剩下</w:t>
      </w:r>
      <w:r>
        <w:rPr>
          <w:b w:val="false"/>
          <w:bCs w:val="false"/>
          <w:lang w:val="en-US" w:eastAsia="en-US" w:bidi="en-US"/>
        </w:rPr>
        <w:t>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圈一圈，算一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76400" cy="1085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=________  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=________  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=     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     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     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7=      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=    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2=     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=     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=     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=      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=      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2=    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=     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列示计算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86050" cy="1790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涂一涂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62300" cy="1609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原来有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气球，被吹走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还剩下多少个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兰做红花和黄花一共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，红花有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，黄花有几朵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飞机场上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架飞机，飞走了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架，现在机场上有飞机多少架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42975" cy="580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要送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礼物，现在剩下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送了几份？</w:t>
      </w:r>
      <w:r>
        <w:rPr>
          <w:b w:val="false"/>
          <w:bCs w:val="false"/>
          <w:lang w:val="en-US" w:eastAsia="en-US" w:bidi="en-US"/>
        </w:rPr>
        <w:br/>
      </w:r>
      <w:r>
        <w:rPr/>
        <w:drawing>
          <wp:inline distT="0" distB="0" distL="0" distR="0">
            <wp:extent cx="237490" cy="1803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还剩多少本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28900" cy="762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表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57525" cy="15906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1562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连一连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71900" cy="10763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Calibri" w:cs="Calibri" w:ascii="Calibri" w:hAnsi="Calibri"/>
          <w:b w:val="false"/>
          <w:bCs w:val="false"/>
          <w:sz w:val="21"/>
          <w:szCs w:val="21"/>
          <w:lang w:val="en-US" w:eastAsia="en-US" w:bidi="en-US"/>
        </w:rPr>
        <w:t>D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9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7.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0 11 10 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颗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1581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能再坐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朵）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黄花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朵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架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份）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送了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-9=6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还剩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00375" cy="15335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09900" cy="15430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14800" cy="11525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3:09:26Z</dcterms:created>
  <dc:creator>。</dc:creator>
  <dc:description/>
  <dc:language>en-US</dc:language>
  <cp:lastModifiedBy>。</cp:lastModifiedBy>
  <dcterms:modified xsi:type="dcterms:W3CDTF">2022-09-15T13:1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3473C9EE247928DAEB55B0D7D4465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